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035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24"/>
          <w:szCs w:val="24"/>
        </w:rPr>
        <w:t xml:space="preserve">АДМИНИСТРАЦИЯ ГОЛЫШМАНОВСКОГО МУНИЦИПАЛЬНОГО РАЙОНА  </w:t>
      </w:r>
    </w:p>
    <w:p>
      <w:pPr>
        <w:pStyle w:val="Heading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9055</wp:posOffset>
                </wp:positionV>
                <wp:extent cx="604075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5pt" to="476.95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aps/>
          <w:sz w:val="32"/>
          <w:szCs w:val="32"/>
        </w:rPr>
      </w:pPr>
      <w:r>
        <w:rPr>
          <w:b/>
          <w:caps/>
          <w:spacing w:val="60"/>
          <w:sz w:val="32"/>
          <w:szCs w:val="32"/>
        </w:rPr>
        <w:t>постановление</w:t>
      </w:r>
    </w:p>
    <w:p>
      <w:pPr>
        <w:pStyle w:val="Heading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            </w:t>
      </w:r>
    </w:p>
    <w:p>
      <w:pPr>
        <w:pStyle w:val="Heading"/>
        <w:jc w:val="both"/>
        <w:rPr>
          <w:sz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8.07.</w:t>
      </w:r>
      <w:r>
        <w:rPr>
          <w:sz w:val="24"/>
        </w:rPr>
        <w:t>2012                                                                                                  № 1366</w:t>
      </w:r>
    </w:p>
    <w:p>
      <w:pPr>
        <w:pStyle w:val="Heading"/>
        <w:rPr>
          <w:sz w:val="24"/>
        </w:rPr>
      </w:pPr>
      <w:r>
        <w:rPr>
          <w:sz w:val="24"/>
        </w:rPr>
        <w:t xml:space="preserve">р.п. Голышманово </w:t>
      </w:r>
    </w:p>
    <w:p>
      <w:pPr>
        <w:pStyle w:val="Heading"/>
        <w:rPr>
          <w:sz w:val="24"/>
        </w:rPr>
      </w:pPr>
      <w:r>
        <w:rPr>
          <w:sz w:val="24"/>
        </w:rPr>
        <w:t>Тюменской област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1130</wp:posOffset>
                </wp:positionV>
                <wp:extent cx="2857500" cy="797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б утверждении типовой формы карты мониторинга качества предоставления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2.8pt;mso-wrap-distance-left:9.05pt;mso-wrap-distance-right:9.05pt;mso-wrap-distance-top:0pt;mso-wrap-distance-bottom:0pt;margin-top:11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Об утверждении типовой формы карты мониторинга качества предоставления муниципальных услуг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целях мониторинга качества предоставления муниципальных услуг, утвержденных постановлением Администрации Голышмановского муниципального района от 20.09.2011 № 1391 «О перечнях услуг», на основании протокола заседания комиссии по проведению административной реформы от 17.07.2012г., руководствуясь ст. ст. 30, 31 Устава Голышмановского муниципального район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типовую форму карты мониторинга качества предоставления муниципальных услуг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008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Разместить настоящее постановление на официальном сайте Голышмановского муниципального района в сети «Интернет».</w:t>
      </w:r>
    </w:p>
    <w:p>
      <w:pPr>
        <w:pStyle w:val="Normal"/>
        <w:ind w:right="240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А.В. Желтоухов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ышмановского муниципального района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7.2012 № 136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иповая карта мониторинга качества 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36"/>
        <w:gridCol w:w="2195"/>
        <w:gridCol w:w="258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\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опрос 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вет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, Имя, Отчество гражданина или должность лица (с указанием занимаемой должности и наименование юридического лица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Цель обращения в орган местного самоуправления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довлетворенность качеством услуги, а именно: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овлетворен 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+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удовлетворен (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указать причины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</w:t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роками предоставления услуг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условиями ожидания прием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орядком информирования об услуг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вниманием персонал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добством территориального размещения места, в котором предоставляется услуг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условиями ожидания в очереди при предоставлении муниципальной услуг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ожидания в очеред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нее 25 мину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+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лее 25 минут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-)</w:t>
            </w:r>
          </w:p>
        </w:tc>
      </w:tr>
      <w:tr>
        <w:trPr>
          <w:trHeight w:val="517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особ информирования об услуге (СМИ, интернет,  другое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нение об обоснованности отказа в предоставлении услуг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ложение по улучшению качества предоставления услуги (исполнения функции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ата «___»____________________20___г.                                                __________________Подпис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3"/>
        </w:tabs>
        <w:ind w:left="245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(новый)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50:00Z</dcterms:created>
  <dc:creator>Ольга Викторовна</dc:creator>
  <dc:description/>
  <cp:keywords/>
  <dc:language>en-US</dc:language>
  <cp:lastModifiedBy>Маш бюро</cp:lastModifiedBy>
  <cp:lastPrinted>2012-04-16T16:36:00Z</cp:lastPrinted>
  <dcterms:modified xsi:type="dcterms:W3CDTF">2012-07-18T09:06:00Z</dcterms:modified>
  <cp:revision>4</cp:revision>
  <dc:subject/>
  <dc:title>Администрация объединенного муниципального образования Голышмановский район </dc:title>
</cp:coreProperties>
</file>