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60350</wp:posOffset>
            </wp:positionV>
            <wp:extent cx="5715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/>
      </w:pPr>
      <w:r>
        <w:rPr>
          <w:sz w:val="24"/>
          <w:szCs w:val="24"/>
        </w:rPr>
        <w:t xml:space="preserve">АДМИНИСТРАЦИЯ  ГОЛЫШМАНОВСКОГО МУНИЦИПАЛЬНОГО РАЙОНА  </w:t>
      </w:r>
    </w:p>
    <w:p>
      <w:pPr>
        <w:pStyle w:val="Heading"/>
        <w:rPr>
          <w:sz w:val="32"/>
          <w:szCs w:val="24"/>
          <w:lang w:val="en-US" w:eastAsia="en-US"/>
        </w:rPr>
      </w:pPr>
      <w:r>
        <w:rPr>
          <w:sz w:val="32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59055</wp:posOffset>
                </wp:positionV>
                <wp:extent cx="6040755" cy="635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080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4.65pt" to="476.95pt,4.6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caps/>
          <w:sz w:val="32"/>
          <w:szCs w:val="32"/>
        </w:rPr>
      </w:pPr>
      <w:r>
        <w:rPr>
          <w:b/>
          <w:caps/>
          <w:spacing w:val="60"/>
          <w:sz w:val="32"/>
          <w:szCs w:val="32"/>
        </w:rPr>
        <w:t xml:space="preserve">постановление </w:t>
      </w:r>
    </w:p>
    <w:p>
      <w:pPr>
        <w:pStyle w:val="Heading"/>
        <w:jc w:val="both"/>
        <w:rPr/>
      </w:pPr>
      <w:r>
        <w:rPr>
          <w:rFonts w:eastAsia="Arial"/>
          <w:sz w:val="24"/>
        </w:rPr>
        <w:t xml:space="preserve">         </w:t>
      </w:r>
      <w:r>
        <w:rPr>
          <w:sz w:val="24"/>
        </w:rPr>
        <w:t xml:space="preserve">16.07.2012                                                                                            № </w:t>
        <w:softHyphen/>
        <w:softHyphen/>
        <w:t xml:space="preserve">1350                                                                                    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 xml:space="preserve">р.п. Голышманово </w:t>
      </w:r>
    </w:p>
    <w:p>
      <w:pPr>
        <w:pStyle w:val="Heading"/>
        <w:rPr>
          <w:sz w:val="24"/>
        </w:rPr>
      </w:pPr>
      <w:r>
        <w:rPr>
          <w:sz w:val="24"/>
        </w:rPr>
        <w:t>Тюменской области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rFonts w:eastAsia="Arial"/>
          <w:sz w:val="24"/>
        </w:rPr>
      </w:pPr>
      <w:r>
        <w:rPr>
          <w:rFonts w:eastAsia="Arial"/>
          <w:sz w:val="24"/>
        </w:rPr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4290</wp:posOffset>
                </wp:positionV>
                <wp:extent cx="2882265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26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О проведении инвентаризации и создании комисси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95pt;height:36pt;mso-wrap-distance-left:9.05pt;mso-wrap-distance-right:9.05pt;mso-wrap-distance-top:0pt;mso-wrap-distance-bottom:0pt;margin-top:2.7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О проведении инвентаризации и создании комисси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уководствуясь ст. ст. 30, 31 Устава Голышмановского муниципального район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4"/>
        </w:rPr>
        <w:t>Провести инвентаризацию муниципального имущества, переданного в аренду сельскохозяйственному потребительскому обслуживающему кооперативу «Фермер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4"/>
        </w:rPr>
        <w:t>Создать комиссию по проведению инвентаризации в составе согласно приложению к настоящему постановлению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ind w:left="0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овести инвентаризацию имущества до 20.07.2012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Результаты инвентаризации предоставить в Департамент агропромышленного комплекса Тюменской области до 1 августа 2012 год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Разместить настоящее постановление на официальном сайте Голышмановского муниципального района в сети «Интернет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Контроль за исполнением настоящего постановления возложить на Попова В.Н, первого заместителя Главы района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spacing w:lineRule="exact" w:line="274"/>
        <w:ind w:right="1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     А.В. Желтоухов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spacing w:lineRule="exact" w:line="274"/>
        <w:ind w:right="1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spacing w:lineRule="exact" w:line="274"/>
        <w:ind w:right="1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spacing w:lineRule="exact" w:line="274"/>
        <w:ind w:right="1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spacing w:lineRule="exact" w:line="274"/>
        <w:ind w:right="1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spacing w:lineRule="exact" w:line="274"/>
        <w:ind w:right="1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spacing w:lineRule="exact" w:line="274"/>
        <w:ind w:right="1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spacing w:lineRule="exact" w:line="274"/>
        <w:ind w:right="1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spacing w:lineRule="exact" w:line="274"/>
        <w:ind w:right="1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spacing w:lineRule="exact" w:line="274"/>
        <w:ind w:right="1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spacing w:lineRule="exact" w:line="274"/>
        <w:ind w:right="1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spacing w:lineRule="exact" w:line="274"/>
        <w:ind w:right="1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spacing w:lineRule="exact" w:line="274"/>
        <w:ind w:right="1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spacing w:lineRule="exact" w:line="274"/>
        <w:ind w:right="1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spacing w:lineRule="exact" w:line="274"/>
        <w:ind w:right="1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spacing w:lineRule="exact" w:line="274"/>
        <w:ind w:right="1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spacing w:lineRule="exact" w:line="274"/>
        <w:ind w:right="1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spacing w:lineRule="exact" w:line="274"/>
        <w:ind w:right="1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становлению Администрации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лышмановского муниципального района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spacing w:lineRule="exact" w:line="274"/>
        <w:ind w:right="10" w:hanging="0"/>
        <w:jc w:val="right"/>
        <w:rPr/>
      </w:pPr>
      <w:r>
        <w:rPr>
          <w:rFonts w:cs="Arial" w:ascii="Arial" w:hAnsi="Arial"/>
          <w:sz w:val="24"/>
          <w:szCs w:val="24"/>
        </w:rPr>
        <w:t>от 16.07.2012 № 1350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spacing w:lineRule="exact" w:line="274"/>
        <w:ind w:right="1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ав комиссии по проведению инвентаризации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87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пов В.Н.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председатель комиссии, первый заместитель Главы район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инцева Ю.В.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</w:rPr>
              <w:t>- секретарь комиссии, главный специалист отдела бухгалтерского учета и отчетности Администрации Голышмановского муниципального район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Члены комиссии: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мпилогова С.В.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</w:rPr>
              <w:t>- начальник отдела по имущественным и земельным отношениям Администрации Голышмановского муниципального район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чнев Н.Ф.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</w:rPr>
              <w:t>- главный специалист Управления развития АПК  Администрации Голышмановского муниципального район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авлов О.В.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</w:rPr>
              <w:t>- председатель сельскохозяйственного потребительского обслуживающего кооператива «Фермер» (по согласованию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Чемакина В.Н.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главный бухгалтер сельскохозяйственного потребительского обслуживающего кооператива «Фермер» (по согласованию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Юрлова Л.В.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лава Боровлянского сельского поселения (по согласованию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бычина И.В.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лава Гладиловского сельского поселения (по согласованию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юкова Н.В.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лава Голышмановского сельского поселения (по согласованию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пова О.А.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лава Земляновского сельского поселения (по согласованию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айнова Г.В.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лава Королевского сельского поселения (по согласованию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тырев С.В.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лава Ламенского сельского поселения (по согласованию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ляпышев А.А.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лава Малышенского сельского поселения (по согласованию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икифорова Л.Х.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лава Медведевского сельского поселения (по согласованию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городных Т.Г.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лава Ражевского сельского поселения (по согласованию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ригорьева А.И.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лава Средне-Чирковского сельского поселения (по согласованию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устова Н.А.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лава Усть-Ламенского сельского поселения (по согласованию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лазырина С.С.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лава Хмелевского сельского поселения (по согласованию)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984" w:leader="none"/>
        </w:tabs>
        <w:spacing w:lineRule="exact" w:line="274"/>
        <w:ind w:right="10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90"/>
        </w:tabs>
        <w:ind w:left="1590" w:hanging="9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6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4:22:00Z</dcterms:created>
  <dc:creator>1</dc:creator>
  <dc:description/>
  <cp:keywords/>
  <dc:language>en-US</dc:language>
  <cp:lastModifiedBy>Краснова</cp:lastModifiedBy>
  <cp:lastPrinted>2012-05-28T14:04:00Z</cp:lastPrinted>
  <dcterms:modified xsi:type="dcterms:W3CDTF">2012-07-16T04:22:00Z</dcterms:modified>
  <cp:revision>2</cp:revision>
  <dc:subject/>
  <dc:title>Администрация объединенного муниципального образования Голышмановский район </dc:title>
</cp:coreProperties>
</file>